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953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10.2024                                                                                                     № 3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сновных направлениях налоговой политики 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>Каневского района на 2025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направления налоговой политики муниципального образования Стародеревянковское сельское поселение Каневского района на 2025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</w:t>
      </w:r>
      <w:r>
        <w:rPr>
          <w:sz w:val="28"/>
        </w:rPr>
        <w:t>со дня его подписания, но не ранее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Гопкал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24-11-01T11:15:00Z</cp:lastPrinted>
  <dcterms:modified xsi:type="dcterms:W3CDTF">2024-11-01T08:15:00Z</dcterms:modified>
  <cp:revision>19</cp:revision>
  <dc:subject/>
  <dc:title> </dc:title>
</cp:coreProperties>
</file>